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"/>
        <w:jc w:val="center"/>
        <w:rPr>
          <w:rFonts w:cs="Times New Roman"/>
          <w:b/>
          <w:b/>
          <w:bCs w:val="false"/>
          <w:iCs w:val="false"/>
          <w:sz w:val="28"/>
          <w:szCs w:val="28"/>
          <w:u w:val="single"/>
        </w:rPr>
      </w:pPr>
      <w:r>
        <w:rPr>
          <w:rFonts w:cs="Times New Roman"/>
          <w:b/>
          <w:bCs w:val="false"/>
          <w:iCs w:val="false"/>
          <w:sz w:val="28"/>
          <w:szCs w:val="28"/>
          <w:u w:val="single"/>
          <w:lang w:val="uz-Cyrl-UZ"/>
        </w:rPr>
        <w:t>ТАДБИРКОР БЎЛМОҚЧИМАН</w:t>
      </w:r>
    </w:p>
    <w:p>
      <w:pPr>
        <w:pStyle w:val="Normal"/>
        <w:ind w:firstLine="357"/>
        <w:jc w:val="right"/>
        <w:rPr>
          <w:rFonts w:cs="Times New Roman"/>
          <w:b/>
          <w:b/>
          <w:bCs w:val="false"/>
          <w:iCs w:val="false"/>
          <w:sz w:val="28"/>
          <w:szCs w:val="28"/>
          <w:u w:val="single"/>
        </w:rPr>
      </w:pPr>
      <w:r>
        <w:rPr>
          <w:rFonts w:cs="Times New Roman"/>
          <w:b/>
          <w:bCs w:val="false"/>
          <w:iCs w:val="false"/>
          <w:sz w:val="28"/>
          <w:szCs w:val="28"/>
          <w:u w:val="single"/>
        </w:rPr>
      </w:r>
    </w:p>
    <w:p>
      <w:pPr>
        <w:pStyle w:val="Osn"/>
        <w:spacing w:lineRule="atLeast" w:line="194" w:before="57" w:after="0"/>
        <w:ind w:firstLine="35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н 5 000 000 сўм устав фонди билан Тошкент шаҳрида корхона ташкил қилмоқчиман. Бунинг учун қаерга учрашим ва қандай ҳужжатлар тақдим қилишим керак бўлади?</w:t>
      </w:r>
    </w:p>
    <w:p>
      <w:pPr>
        <w:pStyle w:val="Avtor"/>
        <w:spacing w:lineRule="atLeast" w:line="194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РАСУЛОВ,</w:t>
      </w:r>
    </w:p>
    <w:p>
      <w:pPr>
        <w:pStyle w:val="Avtor"/>
        <w:spacing w:lineRule="atLeast" w:line="194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шкент шаҳри</w:t>
      </w:r>
    </w:p>
    <w:p>
      <w:pPr>
        <w:pStyle w:val="Osn"/>
        <w:spacing w:lineRule="atLeast" w:line="194" w:before="57" w:after="0"/>
        <w:ind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Ўзбекистон Республикаси Президентининг 2006 йил 24 майдаги ПҚ-357-сонли ва Вазирлар Маҳкамасининг 2003 йил 20 августдаги 357-сонли қарорлари билан тасдиқланган Низомларга асосан Сиз корхонангиз жойлашган туман ҳокимлиги ҳузуридаги тадбиркорлик субъектларини рўйхатдан ўтказиш инспекциясига мурожаат қилиб, қуйидаги ҳужжатларни тақдим қилишингиз лозим.</w:t>
      </w:r>
    </w:p>
    <w:p>
      <w:pPr>
        <w:pStyle w:val="Osn"/>
        <w:spacing w:lineRule="atLeast" w:line="194"/>
        <w:ind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риза;</w:t>
      </w:r>
    </w:p>
    <w:p>
      <w:pPr>
        <w:pStyle w:val="Osn"/>
        <w:spacing w:lineRule="atLeast" w:line="194"/>
        <w:ind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влат тилидаги таъсис ҳужжатларининг икки асл нусхаси;</w:t>
      </w:r>
    </w:p>
    <w:p>
      <w:pPr>
        <w:pStyle w:val="Osn"/>
        <w:spacing w:lineRule="atLeast" w:line="194"/>
        <w:ind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влат божининг белгиланган миқдори тўланганлиги ҳақидаги банк тўлов ҳужжати;</w:t>
      </w:r>
    </w:p>
    <w:p>
      <w:pPr>
        <w:pStyle w:val="Osn"/>
        <w:spacing w:lineRule="atLeast" w:line="194"/>
        <w:ind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рхона номини марказлаштирилган маълумотлар базасида қулай фирма номи захирага олинганлигини тасдиқлайдиган ягона логин ва пароль;</w:t>
      </w:r>
    </w:p>
    <w:p>
      <w:pPr>
        <w:pStyle w:val="Osn"/>
        <w:spacing w:lineRule="atLeast" w:line="194"/>
        <w:ind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кки нусхада муҳр ва штамп эскизлари.</w:t>
      </w:r>
    </w:p>
    <w:p>
      <w:pPr>
        <w:pStyle w:val="Osn"/>
        <w:spacing w:lineRule="atLeast" w:line="194" w:before="57" w:after="0"/>
        <w:ind w:firstLine="35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дбиркорлик субъектларининг почта манзили ўзгарган тақдирда давлат рўйхатидан ўтказиладими ва давлат божи тўланадими?</w:t>
      </w:r>
    </w:p>
    <w:p>
      <w:pPr>
        <w:pStyle w:val="Avtor"/>
        <w:spacing w:lineRule="atLeast" w:line="194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ЛИМАРДОНОВ,</w:t>
      </w:r>
    </w:p>
    <w:p>
      <w:pPr>
        <w:pStyle w:val="Avtor"/>
        <w:spacing w:lineRule="atLeast" w:line="194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манган вилояти</w:t>
      </w:r>
    </w:p>
    <w:p>
      <w:pPr>
        <w:pStyle w:val="Osn"/>
        <w:spacing w:lineRule="atLeast" w:line="194" w:before="57" w:after="0"/>
        <w:ind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Ўзбекистон Республикаси Президентининг 2006 йил 24 майдаги ПҚ-357-сонли ва Вазирлар Маҳкамасининг 2003 йил 20 августдаги 357-сонли қарорлари билан тасдиқланган Низомларга асосан тадбиркорлик субъектининг почта манзили ўзгарган тақдирда бу ҳақда рўйхатдан ўтказувчи орган ёзма равишда хабардор қилинади ва бунда давлат божи ундирилмайди.</w:t>
      </w:r>
    </w:p>
    <w:p>
      <w:pPr>
        <w:pStyle w:val="Osn"/>
        <w:spacing w:lineRule="atLeast" w:line="194" w:before="57" w:after="0"/>
        <w:ind w:firstLine="35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дбиркорлик субъектини ихтиёрий тугатиш қайси норматив-ҳуқуқий ҳужжат билан амалга оширилади?</w:t>
      </w:r>
    </w:p>
    <w:p>
      <w:pPr>
        <w:pStyle w:val="Avtor"/>
        <w:spacing w:lineRule="atLeast" w:line="194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САТТОРОВ,</w:t>
      </w:r>
    </w:p>
    <w:p>
      <w:pPr>
        <w:pStyle w:val="Avtor"/>
        <w:spacing w:lineRule="atLeast" w:line="194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хиатош шаҳри</w:t>
      </w:r>
    </w:p>
    <w:p>
      <w:pPr>
        <w:pStyle w:val="Osn"/>
        <w:spacing w:lineRule="atLeast" w:line="194" w:before="57" w:after="0"/>
        <w:ind w:firstLine="35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Тадбиркорлик субъектини ихтиёрий тугатиш Ўзбекис</w:t>
        <w:softHyphen/>
        <w:t xml:space="preserve">тон Республикаси Президентининг 2007 йил 27 апрелдаги ПҚ-630-сонли Қарори билан тасдиқланган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Тадбиркорлик субъектларини ихтиёрий тугатиш ва уларнинг фаолиятини тўхтатиш тартиби тўғрисида"</w:t>
      </w:r>
      <w:r>
        <w:rPr>
          <w:rFonts w:cs="Times New Roman" w:ascii="Times New Roman" w:hAnsi="Times New Roman"/>
          <w:color w:val="000000"/>
          <w:sz w:val="28"/>
          <w:szCs w:val="28"/>
        </w:rPr>
        <w:t>ги Низом билан тартибга солинади.</w:t>
      </w:r>
    </w:p>
    <w:p>
      <w:pPr>
        <w:pStyle w:val="Avtor"/>
        <w:spacing w:lineRule="atLeast" w:line="200" w:before="113" w:after="0"/>
        <w:ind w:firstLine="35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аволларга Адлия вазирлиги </w:t>
      </w:r>
    </w:p>
    <w:p>
      <w:pPr>
        <w:pStyle w:val="Avtor"/>
        <w:spacing w:lineRule="atLeast" w:line="200"/>
        <w:ind w:firstLine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съул ходими Миродил МАҲМУДОВ </w:t>
      </w:r>
    </w:p>
    <w:p>
      <w:pPr>
        <w:pStyle w:val="Normal"/>
        <w:ind w:firstLine="357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жавоб берди.</w:t>
      </w:r>
    </w:p>
    <w:p>
      <w:pPr>
        <w:pStyle w:val="Normal"/>
        <w:ind w:firstLine="357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Tad">
    <w:charset w:val="00"/>
    <w:family w:val="auto"/>
    <w:pitch w:val="variable"/>
  </w:font>
  <w:font w:name="PragmaticUZ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tor">
    <w:name w:val="Avtor"/>
    <w:qFormat/>
    <w:pPr>
      <w:widowControl/>
      <w:autoSpaceDE w:val="false"/>
      <w:bidi w:val="0"/>
      <w:jc w:val="right"/>
    </w:pPr>
    <w:rPr>
      <w:rFonts w:ascii="FutTad" w:hAnsi="FutTad" w:eastAsia="Times New Roman" w:cs="FutTad"/>
      <w:color w:val="auto"/>
      <w:sz w:val="18"/>
      <w:szCs w:val="18"/>
      <w:lang w:val="ru-RU" w:bidi="ar-SA" w:eastAsia="zh-CN"/>
    </w:rPr>
  </w:style>
  <w:style w:type="paragraph" w:styleId="Osn">
    <w:name w:val="osn"/>
    <w:qFormat/>
    <w:pPr>
      <w:widowControl/>
      <w:autoSpaceDE w:val="false"/>
      <w:bidi w:val="0"/>
      <w:spacing w:lineRule="atLeast" w:line="200"/>
      <w:ind w:firstLine="227"/>
      <w:jc w:val="both"/>
    </w:pPr>
    <w:rPr>
      <w:rFonts w:ascii="PragmaticUZ" w:hAnsi="PragmaticUZ" w:eastAsia="Times New Roman" w:cs="PragmaticUZ"/>
      <w:color w:val="000000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5:52:00Z</dcterms:created>
  <dc:creator>Admin</dc:creator>
  <dc:description/>
  <cp:keywords/>
  <dc:language>en-US</dc:language>
  <cp:lastModifiedBy>Admin</cp:lastModifiedBy>
  <dcterms:modified xsi:type="dcterms:W3CDTF">2014-07-04T05:52:00Z</dcterms:modified>
  <cp:revision>3</cp:revision>
  <dc:subject/>
  <dc:title>ҒҲҚЎЙЦУКЕНГШЗХЪФВАПРОЛДЖЭЯЧСМИТЬБЮ</dc:title>
</cp:coreProperties>
</file>